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3.02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ировский район 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уризма в муниципальном образовании Фировский район" на 2023-2025 годы</w:t>
      </w:r>
    </w:p>
    <w:p>
      <w:pPr>
        <w:pStyle w:val="Normal"/>
        <w:widowControl w:val="false"/>
        <w:overflowPunct w:val="true"/>
        <w:autoSpaceDE w:val="true"/>
        <w:spacing w:lineRule="auto" w:line="360"/>
        <w:ind w:left="20" w:right="20" w:firstLine="689"/>
        <w:jc w:val="both"/>
        <w:textAlignment w:val="auto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ешением Собрания депутатов Фировского района Тверской области от 25.04.2019 №188 «Об утверждении Положения о бюджетном процессе в муниципальном образовании Фировский район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widowControl w:val="false"/>
        <w:overflowPunct w:val="true"/>
        <w:autoSpaceDE w:val="true"/>
        <w:spacing w:lineRule="auto" w:line="360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Развитие туризма в муниципальном образовании Фировский район" на 2023-2025 годы (далее – муниципальная программа) (прилагает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главным администратором муниципальной программы Администрацию Фировского рай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ходом реализации муниципальной программы возложить на и. о. заместителя Главы Администрации Фировского района, руководителя отдела экономики И. В. Васильев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распространяется на правоотношения, возникшие с 01.01.2023, и подлежит размещению на официальном сайте Фировского района.</w:t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auto" w:line="36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spacing w:lineRule="auto" w:line="360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0:06:00Z</dcterms:created>
  <dc:creator>SSSSS</dc:creator>
  <dc:description/>
  <cp:keywords/>
  <dc:language>en-US</dc:language>
  <cp:lastModifiedBy>EKONOM02</cp:lastModifiedBy>
  <cp:lastPrinted>2023-02-07T13:06:00Z</cp:lastPrinted>
  <dcterms:modified xsi:type="dcterms:W3CDTF">2023-02-10T11:13:00Z</dcterms:modified>
  <cp:revision>5</cp:revision>
  <dc:subject/>
  <dc:title/>
</cp:coreProperties>
</file>